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reference.doc 13627 2010-11-10 14:31:35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tract: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though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not kn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  // the standard basis attribute i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B, isHomog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resp.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atetime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orize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walk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n optional third argument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ideal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, i.e.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solve(P,L,U,b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/1023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/module is homogeneous or the ordering is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lways modulo the current @code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, whose generator is not in the imag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zero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, [} int/bigint/number_expression @code{]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 When some positiv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given then it is expected to be at least 2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nds only all prime factors &lt;= b. Then, there may rem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actored portion n' of n arising by dividing out all found pri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case n is negative or zero, n' will contain the sign or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4] = 1 if probabilistic test says that |n'| is a prim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 15); /* only prime factors &lt;= 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for the first two calling sequences)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ring (for the last call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 to the terminal and has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se the format string @code{%p} to print into a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termines which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M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lso with bad ecart (in the local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, rvar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ingli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make leading coefficient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identical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generators/columns which differ only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quarefree decomposition of the given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 or @code{"D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e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netscape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netsca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/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ssi links of mode fork or tcp and waits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 (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un forever), and does not retur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 (return value = 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case this happens earlier - when all links are finished (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ssi links of mode fork or tcp and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the first link to finish (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un forever), and returns the list index of the terminate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 (return value = 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case this happens earlier - when the first link is finished (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list index of terminated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 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