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688086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929514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2971511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879660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