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1808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2210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6338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8849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